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3  -  Maths  - Reading the clock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579659327"/>
            <w:bookmarkStart w:id="1" w:name="__Fieldmark__0_57965932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579659327"/>
            <w:bookmarkStart w:id="3" w:name="__Fieldmark__1_57965932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579659327"/>
            <w:bookmarkStart w:id="5" w:name="__Fieldmark__2_57965932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579659327"/>
            <w:bookmarkStart w:id="7" w:name="__Fieldmark__3_57965932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579659327"/>
            <w:bookmarkStart w:id="9" w:name="__Fieldmark__4_57965932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579659327"/>
            <w:bookmarkStart w:id="11" w:name="__Fieldmark__5_57965932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579659327"/>
            <w:bookmarkStart w:id="13" w:name="__Fieldmark__6_57965932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579659327"/>
            <w:bookmarkStart w:id="15" w:name="__Fieldmark__7_57965932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579659327"/>
            <w:bookmarkStart w:id="17" w:name="__Fieldmark__8_57965932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579659327"/>
            <w:bookmarkStart w:id="19" w:name="__Fieldmark__9_57965932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579659327"/>
            <w:bookmarkStart w:id="21" w:name="__Fieldmark__10_57965932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579659327"/>
            <w:bookmarkStart w:id="23" w:name="__Fieldmark__11_57965932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579659327"/>
            <w:bookmarkStart w:id="25" w:name="__Fieldmark__12_57965932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579659327"/>
            <w:bookmarkStart w:id="27" w:name="__Fieldmark__13_57965932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579659327"/>
            <w:bookmarkStart w:id="29" w:name="__Fieldmark__14_57965932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579659327"/>
            <w:bookmarkStart w:id="31" w:name="__Fieldmark__15_57965932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579659327"/>
            <w:bookmarkStart w:id="34" w:name="__Fieldmark__16_57965932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579659327"/>
            <w:bookmarkStart w:id="36" w:name="__Fieldmark__17_57965932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579659327"/>
            <w:bookmarkStart w:id="38" w:name="__Fieldmark__18_57965932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579659327"/>
            <w:bookmarkStart w:id="40" w:name="__Fieldmark__19_57965932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579659327"/>
            <w:bookmarkStart w:id="42" w:name="__Fieldmark__20_57965932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579659327"/>
            <w:bookmarkStart w:id="44" w:name="__Fieldmark__21_57965932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579659327"/>
            <w:bookmarkStart w:id="46" w:name="__Fieldmark__22_57965932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579659327"/>
            <w:bookmarkStart w:id="48" w:name="__Fieldmark__23_57965932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579659327"/>
            <w:bookmarkStart w:id="50" w:name="__Fieldmark__24_57965932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579659327"/>
            <w:bookmarkStart w:id="52" w:name="__Fieldmark__25_57965932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579659327"/>
            <w:bookmarkStart w:id="54" w:name="__Fieldmark__27_57965932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579659327"/>
            <w:bookmarkStart w:id="56" w:name="__Fieldmark__28_57965932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579659327"/>
            <w:bookmarkStart w:id="58" w:name="__Fieldmark__29_57965932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579659327"/>
            <w:bookmarkStart w:id="60" w:name="__Fieldmark__30_57965932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579659327"/>
            <w:bookmarkStart w:id="62" w:name="__Fieldmark__31_57965932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Explores and names some standard units of measurement for length, mass and temperature and time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Arial" w:ascii="Verdana" w:hAnsi="Verdana"/>
                <w:color w:val="000000"/>
                <w:sz w:val="16"/>
                <w:szCs w:val="21"/>
                <w:lang w:val="en-US"/>
              </w:rPr>
              <w:t>big hands on clock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579659327"/>
            <w:bookmarkStart w:id="64" w:name="__Fieldmark__34_57965932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579659327"/>
            <w:bookmarkStart w:id="66" w:name="__Fieldmark__35_57965932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579659327"/>
            <w:bookmarkStart w:id="68" w:name="__Fieldmark__36_57965932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579659327"/>
            <w:bookmarkStart w:id="70" w:name="__Fieldmark__37_57965932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579659327"/>
            <w:bookmarkStart w:id="72" w:name="__Fieldmark__38_57965932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579659327"/>
            <w:bookmarkStart w:id="74" w:name="__Fieldmark__39_57965932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579659327"/>
            <w:bookmarkStart w:id="76" w:name="__Fieldmark__40_57965932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579659327"/>
            <w:bookmarkStart w:id="78" w:name="__Fieldmark__41_57965932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579659327"/>
            <w:bookmarkStart w:id="80" w:name="__Fieldmark__42_57965932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579659327"/>
            <w:bookmarkStart w:id="82" w:name="__Fieldmark__43_57965932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579659327"/>
            <w:bookmarkStart w:id="84" w:name="__Fieldmark__44_57965932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579659327"/>
            <w:bookmarkStart w:id="86" w:name="__Fieldmark__45_57965932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:  Week 2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1 period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15 mins.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Review the concepts of halves and quarters, using one object representing a “whole” and individual objects that make a “whole”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sk the children if they know another context in which we use the words “half” and “quarter” (reading the clock)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Show the “hands on” clock and explain that the hands move in a circular way. Trace a line between numbers 12 and 6. Ask how we can call each part in which we divided the clock. ( 1 half). It means that when the long hand (minutes) shows 6, it means that half of the clock has passed. </w:t>
            </w:r>
          </w:p>
          <w:p>
            <w:pPr>
              <w:pStyle w:val="NoSpacing1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race another line between 9 and 3 and repeat the question. (Now the clock is divided into quarters). Every time the big hand gets to 3, 9 or 6 it means one quarters has passed. Explain that if it’s in 3, you read “a quarter past” in 6 you read “half past”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nd in 9 “ a quarter to”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129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  20 mins.</w:t>
            </w:r>
          </w:p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Use the hands on clock to put it in different positions and ask the children to read it.</w:t>
            </w:r>
          </w:p>
          <w:p>
            <w:pPr>
              <w:pStyle w:val="NoSpacing1"/>
              <w:keepNext w:val="tru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21"/>
                <w:lang w:val="en-US" w:eastAsia="en-US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ier 1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With some of these children, you say the time and they have to fix the hands of the clock in the appropriate position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                 </w:t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er 2</w:t>
            </w:r>
            <w:r>
              <w:rPr>
                <w:rFonts w:cs="Verdana" w:ascii="Verdana" w:hAnsi="Verdana"/>
                <w:sz w:val="16"/>
                <w:szCs w:val="16"/>
              </w:rPr>
              <w:t>: With these kids you put the clock in “half” and “quarter” positions</w:t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ier 3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Use the hands on clock only in “half” positions</w:t>
            </w:r>
          </w:p>
        </w:tc>
      </w:tr>
      <w:tr>
        <w:trPr>
          <w:trHeight w:val="84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5 min. 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Make a class discussion around how many minutes there are in an hour, half an hour and a quarter. Then discuss what they can do on each period of time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times 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6:17:00Z</dcterms:created>
  <dc:creator>Miguel F. Vargas</dc:creator>
  <dc:description/>
  <cp:keywords/>
  <dc:language>en-US</dc:language>
  <cp:lastModifiedBy>Miguel F. Vargas</cp:lastModifiedBy>
  <cp:lastPrinted>2009-01-26T08:55:00Z</cp:lastPrinted>
  <dcterms:modified xsi:type="dcterms:W3CDTF">2012-02-14T11:54:00Z</dcterms:modified>
  <cp:revision>3</cp:revision>
  <dc:subject/>
  <dc:title>COLEGIO COLOMBO BRITÁNICO</dc:title>
</cp:coreProperties>
</file>